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1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1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1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от _______________</w:t>
        <w:tab/>
        <w:tab/>
        <w:tab/>
        <w:tab/>
        <w:tab/>
        <w:t xml:space="preserve">     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45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 города Покачи на 2024 год и на плановый период 2025 и 2026 годов, утвержденный решением Думы города Покачи от 13.12.2023 №76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О внесении изменений в бюджет города Покачи на 2024 год и на плановый период 2025 и 2026 годов, утвержденный решением Думы города Покачи от 13.12.2023 №76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бюджет города Покачи на 2024 год и на плановый период 2025 и 2026 годов, утвержденный решением Думы города Покачи от 13.12.2023 №76 (газета «Покачёвский вестник» от 15.12.2023 №50, сетевое издание «ПокачиИнформ» </w:t>
      </w:r>
      <w:hyperlink r:id="rId3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15.12.2023), с изменениями от 21.02.2024 №3 (газета «Покачёвский вестник» от 22.02.2024 №8, сетевое издание «ПокачиИнформ» </w:t>
      </w:r>
      <w:hyperlink r:id="rId4">
        <w:r>
          <w:rPr>
            <w:rStyle w:val="InternetLink"/>
            <w:sz w:val="26"/>
            <w:szCs w:val="26"/>
          </w:rPr>
          <w:t>http://vgazetepv.ru</w:t>
        </w:r>
      </w:hyperlink>
      <w:r>
        <w:rPr>
          <w:sz w:val="26"/>
          <w:szCs w:val="26"/>
        </w:rPr>
        <w:t xml:space="preserve">, 22.02.2024), следующие изменения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часть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Покачи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а Покачи в сумме 1 миллиард 944 миллиона 53 тысячи 351 рубль 96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428 миллионов 721 тысяча 788 рублей 34 копейки, согласно приложению 1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а Покачи в сумме 2 миллиарда 105 миллионов 570 тысяч 253 рубля 21 копейк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города Покачи в сумме 161 миллион 516 тысяч 901 рубль 25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а Покачи на 01.01.2025 в сумме 146 миллионов 900 тысяч рублей 00 копеек, в том числе верхний предел долга по муниципальным гарантиям 00 рублей 00 копеек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города Покачи в сумме 428 миллионов 721 тысяча 788 рублей 34 копейки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часть 5 статьи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4 год в сумме 5 миллионов 67 тысяч 711 рублей 12 копеек согласно приложению 6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на 2025 год в сумме 3 миллиона 468 тысяч 463 рубля 00 копеек и на 2026 год в сумме 3 миллиона 381 тысяча 440 рублей 00 копеек согласно приложению 6.1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3) пункт 1 части 6 статьи 2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) на 2024 год в сумме 81 миллион 728 тысяч 693 рубля 85 копеек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асть 9 статьи 2</w:t>
      </w:r>
      <w:r>
        <w:rPr/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9. Утвердить объем бюджетных ассигнований на осуществление бюджетных инвестиций в объекты капитального строительства муниципальной собственности города Покач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) на 2024 год в сумме 115 миллионов 911 тысяч 213 рублей 92 копейки согласно приложению 9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) на 2025 год в сумме 23 миллиона 331 тысяча 793 рубля 30 копеек и на 2026 год в сумме 22 миллиона 861 тысяча 302 рубля 38 копеек согласно приложению 9.1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5) пункт 1 части 10 статьи 2</w:t>
      </w:r>
      <w:r>
        <w:rPr/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1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а) по подразделу «Другие общегосударственные вопросы» в сумме 26 тысяч 313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б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56 тысяч 631 рубль 58 копеек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3 миллиона 136 тысяч 105 рублей 26 копеек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г) по подразделу «Коммунальное хозяйство» в сумме 2 миллиона 8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) по подразделу «Коммунальное хозяйство» в сумме 28 миллионов 912 тысяч 974 рубля 44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е) по подразделу «Коммунальное хозяйство» в сумме 3 миллиона 500 тысяч рублей 00 копеек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отвед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ж) по подразделу «Коммунальное хозяйство» в сумме 49 миллионов 319 тысяч 970 рублей 00 копеек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з) по подразделу «Дополнительное образование детей» в сумме 1 миллион 500 тысяч 433 рубля 20 копеек индивидуальным предпринимателям в целях финансового обеспечения (возмещения)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и) по подразделу «Молодежная политика» в сумме 325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к) по подразделу «Другие вопросы в области образования» в сумме 311 тысяч 58 рублей 00 копеек некоммерческим организациям на финансовое обеспечение затрат, связанных с организацией отдыха детей и молодеж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л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6) подпункт «е» пункта 1 части 5 статьи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е) перераспределение бюджетных ассигнований между кодами бюджетной классификации Российской Федерации в целях обеспечения условий предоставления бюджету муниципального образования межбюджетных трансфертов из бюджетов других уровней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7) подпункт «н» пункта 1 части 5 статьи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н) перераспределение бюджетных ассигнований между кодами бюджетной классификации Российской Федерации в ходе исполнения бюджета города в пределах общего объема бюджетных ассигнований, предусмотренных из бюджетов других уровней в виде субвенций, субсидий и иных межбюджетных трансфертов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8) дополнить пункт 1 части 5 статьи 4 подпунктом «о»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) в иных случаях, установленных бюджетным законодательством Российской Федерации;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9) приложение 1 «Доходы бюджета города Покачи на 2024 год» к бюджету города Покачи на 2024 год и на плановый период 2025 и 2026 годов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0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1) приложение 2.1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2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2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3) приложение 3.1 «Распределение бюджетных ассигнований по целевым статьям, группам видов расходов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3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4) приложение 4 «Распределение бюджетных ассигнований по разделам и подразделам классификации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5) приложение 4.1 «Распределение бюджетных ассигнований по разделам и подразделам классификации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4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6) приложение 5 «Ведомственная структура расходов бюджета города Покачи на 2024 год» к бюджету города Покачи на 2024 год и на плановый период 2025 и 2026 годов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7) приложение 5.1 «Ведомственная структура расходов бюджета города Покачи на 2025 и 2026 годы» к бюджету города Покачи на 2024 год и плановый период 2025 и 2026 годов изложить в новой редакции согласно приложению 5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8) приложение 6 «Публичные нормативные обязательства на 2024 год» к бюджету города Покачи на 2024 год и плановый период 2025 и 2026 годов изложить в новой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9) приложение 6.1 «Публичные нормативные обязательства на 2025 и 2026 годы» к бюджету города Покачи на 2024 год и плановый период 2025 и 2026 годов изложить в новой редакции согласно приложению 6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0) приложение 7 «Объем межбюджетных трансфертов, получаемых из других бюджетов на 2024 год» к бюджету города Покачи на 2024 год и плановый период 2025 и 2026 годов изложить в новой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21) приложение 8 «Объемы финансирования программ на 2024 год» к бюджету города Покачи на 2024 год и плановый период 2025 и 2026 годов изложить в новой редакции согласно приложению 8 к настоящему решению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приложение 8.1 «Объемы финансирования программ на 2025 и 2026 годы» к бюджету города Покачи на 2024 год и плановый период 2025 и 2026 годов изложить в новой редакции согласно приложению 8.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приложение 9 «Объем бюджетных ассигнований на осуществление бюджетных инвестиций в объекты капитального строительства муниципальной собственности города Покачи на 2024 год» к бюджету города Покачи на 2024 год и плановый период 2025 и 2026 годов изложить в новой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приложение 9.1 «Объём бюджетных ассигнований на осуществление бюджетных инвестиций в объекты капитального строительства муниципальной собственности города Покачи на 2025 и 2026 годы» к бюджету города Покачи на 2024 год и плановый период 2025 и 2026 годов изложить в новой редакции согласно приложению 9.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Покачё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6"/>
          <w:szCs w:val="26"/>
        </w:rPr>
        <w:t>председатель Медведев Ю.И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6"/>
                <w:szCs w:val="26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58:00Z</dcterms:created>
  <dc:creator>User</dc:creator>
  <dc:description/>
  <cp:keywords/>
  <dc:language>en-US</dc:language>
  <cp:lastModifiedBy>Абдурахманова Диана Урдухановна</cp:lastModifiedBy>
  <cp:lastPrinted>2023-12-04T12:18:00Z</cp:lastPrinted>
  <dcterms:modified xsi:type="dcterms:W3CDTF">2024-04-18T06:16:00Z</dcterms:modified>
  <cp:revision>172</cp:revision>
  <dc:subject/>
  <dc:title/>
</cp:coreProperties>
</file>