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аблица по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Думы города Покачи «О внесении изменений в бюджет города Покачи на 2024 год и на плановый период 2025 и 2026 годов, утвержденный решением Думы города Покачи от 13.12.2023 №7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5670"/>
        <w:gridCol w:w="425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йствующая редакция решения Думы города Покачи (с указанием статьи, части, пункта, подпункта, абзаца статьи, в которые вносятся изменения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вая редакция статьи, части, пункта, подпункта, абзаца статьи проекта решения Думы города Покач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 статьи 1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1. Утвердить основные характеристики бюджета города Покачи на 2024 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1) общий объем доходов бюджета города Покачи в сумме </w:t>
            </w:r>
            <w:r>
              <w:rPr>
                <w:strike/>
                <w:sz w:val="22"/>
                <w:szCs w:val="22"/>
                <w:highlight w:val="yellow"/>
              </w:rPr>
              <w:t>1 миллиард 939 миллионов 236 тысяч 681 рубль 36 копеек</w:t>
            </w:r>
            <w:r>
              <w:rPr>
                <w:sz w:val="22"/>
                <w:szCs w:val="22"/>
              </w:rPr>
              <w:t xml:space="preserve">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strike/>
                <w:sz w:val="22"/>
                <w:szCs w:val="22"/>
                <w:highlight w:val="yellow"/>
              </w:rPr>
              <w:t>428 миллионов 182 тысячи 582 рубля 23 копейки</w:t>
            </w:r>
            <w:r>
              <w:rPr>
                <w:sz w:val="22"/>
                <w:szCs w:val="22"/>
              </w:rPr>
              <w:t>, согласно приложению 1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2) общий объем расходов бюджета города Покачи в сумме </w:t>
            </w:r>
            <w:r>
              <w:rPr>
                <w:strike/>
                <w:sz w:val="22"/>
                <w:szCs w:val="22"/>
                <w:highlight w:val="yellow"/>
              </w:rPr>
              <w:t>2 миллиарда 100 миллионов 753 тысячи 582 рубля 61 копейк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фицит бюджета города Покачи в сумме 161 миллион 516 тысяч 901 рубль 25 копеек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ерхний предел муниципального внутреннего долга города Покачи на 01.01.2025 в сумме 146 миллионов 900 тысяч рублей 00 копеек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5) предельный объем муниципального долга города Покачи в сумме </w:t>
            </w:r>
            <w:r>
              <w:rPr>
                <w:strike/>
                <w:sz w:val="22"/>
                <w:szCs w:val="22"/>
                <w:highlight w:val="yellow"/>
              </w:rPr>
              <w:t>428 миллионов 182 тысячи 582 рубля 23 копей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 статьи 1: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твердить основные характеристики бюджета города Покачи на 2024 год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1) общий объем доходов бюджета города Покачи в сумме </w:t>
            </w:r>
            <w:r>
              <w:rPr>
                <w:sz w:val="22"/>
                <w:szCs w:val="22"/>
                <w:highlight w:val="yellow"/>
              </w:rPr>
              <w:t>1 миллиард 944 миллиона 53 тысячи 351 рубль 96 копеек,</w:t>
            </w:r>
            <w:r>
              <w:rPr>
                <w:sz w:val="22"/>
                <w:szCs w:val="22"/>
              </w:rPr>
              <w:t xml:space="preserve">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sz w:val="22"/>
                <w:szCs w:val="22"/>
                <w:highlight w:val="yellow"/>
              </w:rPr>
              <w:t>428 миллионов 721 тысяча 788 рублей 34 копейки</w:t>
            </w:r>
            <w:r>
              <w:rPr>
                <w:sz w:val="22"/>
                <w:szCs w:val="22"/>
              </w:rPr>
              <w:t>, согласно приложению 1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бщий объем расходов бюджета города Покачи в сумме </w:t>
            </w:r>
            <w:r>
              <w:rPr>
                <w:sz w:val="22"/>
                <w:szCs w:val="22"/>
                <w:highlight w:val="yellow"/>
              </w:rPr>
              <w:t>2 миллиарда 105 миллионов 570 тысяч 253 рубля 21 копейк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ефицит бюджета города Покачи в сумме 161 миллион 516 тысяч 901 рубль 25 копеек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 верхний предел муниципального внутреннего долга города Покачи на 01.01.2025 в сумме 146 миллионов 900 тысяч рублей 00 копеек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5) предельный объем муниципального долга города Покачи в сумме </w:t>
            </w:r>
            <w:r>
              <w:rPr>
                <w:sz w:val="22"/>
                <w:szCs w:val="22"/>
                <w:highlight w:val="yellow"/>
              </w:rPr>
              <w:t>428 миллионов 721 тысяча 788 рублей 34 копей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5 статьи 2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5. Утвердить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1) на 2024 год в сумме </w:t>
            </w:r>
            <w:r>
              <w:rPr>
                <w:strike/>
                <w:sz w:val="22"/>
                <w:szCs w:val="22"/>
                <w:highlight w:val="yellow"/>
              </w:rPr>
              <w:t>519 тысяч 784 рубля 00 копеек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гласно приложению 6;</w:t>
            </w:r>
          </w:p>
          <w:p>
            <w:pPr>
              <w:pStyle w:val="Normal"/>
              <w:ind w:firstLine="601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2) на 2025 год в сумме </w:t>
            </w:r>
            <w:r>
              <w:rPr>
                <w:strike/>
                <w:sz w:val="22"/>
                <w:szCs w:val="22"/>
                <w:highlight w:val="yellow"/>
              </w:rPr>
              <w:t>462 тысячи 926 рублей 00 копеек</w:t>
            </w:r>
            <w:r>
              <w:rPr>
                <w:sz w:val="22"/>
                <w:szCs w:val="22"/>
              </w:rPr>
              <w:t xml:space="preserve"> и на 2026 год в сумме </w:t>
            </w:r>
            <w:r>
              <w:rPr>
                <w:strike/>
                <w:sz w:val="22"/>
                <w:szCs w:val="22"/>
                <w:highlight w:val="yellow"/>
              </w:rPr>
              <w:t>456 тысяч 454 рубля 00 копеек</w:t>
            </w:r>
            <w:r>
              <w:rPr>
                <w:sz w:val="22"/>
                <w:szCs w:val="22"/>
              </w:rPr>
              <w:t xml:space="preserve"> согласно приложению 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Часть 5 статьи 2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5. Утвердить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на 2024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5 миллионов 67 тысяч 711 рублей 12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согласно приложению 6;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на 2025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 миллиона 468 тысяч 463 рубля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и на 2026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 миллиона 381 тысяча 440 рублей 0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согласно приложению 6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1) на 2024 год в сумме </w:t>
            </w:r>
            <w:r>
              <w:rPr>
                <w:strike/>
                <w:sz w:val="22"/>
                <w:szCs w:val="22"/>
                <w:highlight w:val="yellow"/>
              </w:rPr>
              <w:t>81 миллион 478 тысяч 672 рубля 80 копеек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sz w:val="22"/>
                <w:szCs w:val="22"/>
              </w:rPr>
              <w:t xml:space="preserve">1) на 2024 год в сумме </w:t>
            </w:r>
            <w:r>
              <w:rPr>
                <w:sz w:val="22"/>
                <w:szCs w:val="22"/>
                <w:highlight w:val="yellow"/>
              </w:rPr>
              <w:t>81 миллион 728 тысяч 693 рубля 85 копеек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9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на 2024 год в сумме </w:t>
            </w:r>
            <w:r>
              <w:rPr>
                <w:rFonts w:eastAsia="Calibri"/>
                <w:strike/>
                <w:sz w:val="22"/>
                <w:szCs w:val="22"/>
                <w:highlight w:val="yellow"/>
                <w:lang w:eastAsia="ru-RU"/>
              </w:rPr>
              <w:t>110 миллионов 978 тысяч 164 рубля 94 копейки</w:t>
            </w:r>
            <w:r>
              <w:rPr>
                <w:rFonts w:eastAsia="Calibri"/>
                <w:strike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согласно приложению 9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на 2025 год в сумме </w:t>
            </w:r>
            <w:r>
              <w:rPr>
                <w:rFonts w:eastAsia="Calibri"/>
                <w:strike/>
                <w:sz w:val="22"/>
                <w:szCs w:val="22"/>
                <w:highlight w:val="yellow"/>
                <w:lang w:eastAsia="ru-RU"/>
              </w:rPr>
              <w:t>23 миллиона 881 тысяча 793 рубля 30 копеек</w:t>
            </w:r>
            <w:r>
              <w:rPr>
                <w:rFonts w:eastAsia="Calibri"/>
                <w:strike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и на 2026 год в сумме </w:t>
            </w:r>
            <w:r>
              <w:rPr>
                <w:rFonts w:eastAsia="Calibri"/>
                <w:strike/>
                <w:sz w:val="22"/>
                <w:szCs w:val="22"/>
                <w:highlight w:val="yellow"/>
                <w:lang w:eastAsia="ru-RU"/>
              </w:rPr>
              <w:t>23 миллиона 561 тысяча 302 рубля 38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согласно приложению 9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Часть 9 статьи 2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на 2024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115 миллионов 911 тысяч 213 рублей 92 копейки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согласно приложению 9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на 2025 год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23 миллиона 331 тысяча 793 рубля 30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и на 2026 год в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сумме 22 миллиона 861 тысяча 302 рубля 38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согласно приложению 9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1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10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на 2024 год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>а) по подразделу "Другие общегосударственные вопросы" в сумме 26 тысяч 313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>б) по подразделу "Другие вопросы в области национальной экономики" в рамках реализации регионального проекта "Создание условий для легкого старта и комфортного ведения бизнеса" в сумме 256 тысяч 631 рубль 58 копеек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>в) по подразделу "Другие вопросы в области национальной экономики" в рамках реализации регионального проекта "Акселерация субъектов малого и среднего предпринимательства" в сумме 3 миллиона 136 тысяч 105 рублей 26 копеек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>г) по подразделу "Коммунальное хозяйство" в сумме 2 миллиона 800 тысяч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) по подразделу "Коммунальное хозяйство" в сумме </w:t>
            </w:r>
            <w:r>
              <w:rPr>
                <w:bCs/>
                <w:strike/>
                <w:sz w:val="22"/>
                <w:szCs w:val="22"/>
                <w:highlight w:val="yellow"/>
              </w:rPr>
              <w:t>28 миллионов 912 тысяч 641 рубль 11 копеек</w:t>
            </w:r>
            <w:r>
              <w:rPr>
                <w:bCs/>
                <w:sz w:val="22"/>
                <w:szCs w:val="22"/>
              </w:rPr>
              <w:t xml:space="preserve">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>е) по подразделу "Коммунальное хозяйство" в сумме 3 миллиона 500 тысяч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>ж) по подразделу "Коммунальное хозяйство" в сумме 49 миллионов 319 тысяч 970 рублей 00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>з) по подразделу "Дополнительное образование детей" в сумме 1 миллион 500 тысяч 433 рубля 2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) по подразделу "Молодежная политика" в сумме </w:t>
            </w:r>
            <w:r>
              <w:rPr>
                <w:bCs/>
                <w:strike/>
                <w:sz w:val="22"/>
                <w:szCs w:val="22"/>
                <w:highlight w:val="yellow"/>
              </w:rPr>
              <w:t>60 тысяч рублей 00 копеек</w:t>
            </w:r>
            <w:r>
              <w:rPr>
                <w:bCs/>
                <w:sz w:val="22"/>
                <w:szCs w:val="22"/>
              </w:rPr>
              <w:t xml:space="preserve">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bCs/>
                <w:sz w:val="22"/>
                <w:szCs w:val="22"/>
              </w:rPr>
              <w:t>к) по подразделу "Другие вопросы в области образования" в сумме 311 тысяч 58 рублей 00 копеек некоммерческим организациям на финансовое обеспечение затрат, связанных с организацией отдыха детей и молодеж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) по подразделу "Культура"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10 статьи 2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2024 год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а) по подразделу "Другие общегосударственные вопросы" в сумме 26 тысяч 313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б) по подразделу "Другие вопросы в области национальной экономики" в рамках реализации регионального проекта "Создание условий для легкого старта и комфортного ведения бизнеса" в сумме 256 тысяч 631 рубль 58 копеек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в) по подразделу "Другие вопросы в области национальной экономики" в рамках реализации регионального проекта "Акселерация субъектов малого и среднего предпринимательства" в сумме 3 миллиона 136 тысяч 105 рублей 26 копеек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 подразделу "Коммунальное хозяйство" в сумме 2 миллиона 800 тысяч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 xml:space="preserve">д) по подразделу "Коммунальное хозяйство" в сумме </w:t>
            </w:r>
            <w:r>
              <w:rPr>
                <w:sz w:val="22"/>
                <w:szCs w:val="22"/>
                <w:highlight w:val="yellow"/>
              </w:rPr>
              <w:t>28 миллионов 912 тысяч 974 рубля 44 копеек</w:t>
            </w:r>
            <w:r>
              <w:rPr>
                <w:sz w:val="22"/>
                <w:szCs w:val="22"/>
              </w:rPr>
              <w:t xml:space="preserve">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е) по подразделу "Коммунальное хозяйство" в сумме 3 миллиона 500 тысяч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ж) по подразделу "Коммунальное хозяйство" в сумме 49 миллионов 319 тысяч 970 рублей 00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по подразделу "Дополнительное образование детей" в сумме 1 миллион 500 тысяч 433 рубля 2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 xml:space="preserve">и) по подразделу "Молодежная политика" в сумме </w:t>
            </w:r>
            <w:r>
              <w:rPr>
                <w:sz w:val="22"/>
                <w:szCs w:val="22"/>
                <w:highlight w:val="yellow"/>
              </w:rPr>
              <w:t>325 тысяч рублей 00 копеек</w:t>
            </w:r>
            <w:r>
              <w:rPr>
                <w:sz w:val="22"/>
                <w:szCs w:val="22"/>
              </w:rPr>
              <w:t xml:space="preserve">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по подразделу "Другие вопросы в области образования" в сумме 311 тысяч 58 рублей 00 копеек некоммерческим организациям на финансовое обеспечение затрат, связанных с организацией отдыха детей и молодеж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sz w:val="22"/>
                <w:szCs w:val="22"/>
              </w:rPr>
              <w:t>л) по подразделу "Культура"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1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5 статьи 4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осить изменения в показатели сводной бюджетной росписи бюджета города Покачи по следующим дополнительным основаниям: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связи с уменьшением бюджетных ассигнований на сумму, израсходованных получателями бюджетных средств незаконно или не по целевому назначению, по предписаниям контрольных органов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связи с изменением бюджетной классификации доходов и расходов бюджета, без изменения целевого назначения средств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в) в случае увеличения объема бюджетных ассигнований по разделам, подразделам, целевым статьям и видам расходов текущего финансового года в объеме, не превышающем остатка средств на 01.01.2024 от прочих безвозмездных поступлений прошлых лет, в соответствии с их целевым назначением и средств муниципального дорожного фонда города Покач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ерераспределением бюджетных ассигнований между направлениями расходов в пределах структурного элемента (основного мероприятия) муниципальной программы (подпрограммы)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в целях исполнения поручений депутатов Думы города Покач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 </w:t>
            </w:r>
            <w:r>
              <w:rPr>
                <w:strike/>
                <w:sz w:val="22"/>
                <w:szCs w:val="22"/>
                <w:highlight w:val="yellow"/>
              </w:rPr>
              <w:t>перераспределение бюджетных ассигнований на финансовое обеспечение расходных обязательств, в целях софинансирования которых предоставляется субсидия из бюджетов других уровней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в случае увеличения бюджетных ассигнований на сумму ожидаемых безвозмездных поступлений имеющих целевое назначение от физических и (или) юридических лиц сверх объемов, утвержденных решением о бюджете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з) перераспределение бюджетных ассигнований в целях обеспечения минимального размера оплаты труда, и достижения установленного целевого показателя средней заработной платы по категориям работников, поименованных указами Президента Российской Федераци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и) перераспределение бюджетных ассигнований, предусмотренных на предоставление муниципальным автономным учреждениям города Покачи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к) исключен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) распределение дотаций, поступивших из бюджета Ханты-Мансийского автономного округа - Югры, в случае указания в правовых актах органов государственной власти Ханты-Мансийского автономного округа - Югры о предоставлении (распределении) дотаций направлений их использования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/>
            </w:pPr>
            <w:r>
              <w:rPr>
                <w:sz w:val="22"/>
                <w:szCs w:val="22"/>
              </w:rPr>
              <w:t>м) увеличивать бюджетные ассигнования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использованных на 01.01.2024 бюджетных ассигнований, выделенных на исполнение указанных муниципальных контрактов в соответствии с требованиями, установленными Бюджетным кодексом Российской Федерации;</w:t>
            </w:r>
          </w:p>
          <w:p>
            <w:pPr>
              <w:pStyle w:val="Normal"/>
              <w:suppressAutoHyphens w:val="false"/>
              <w:autoSpaceDE w:val="false"/>
              <w:ind w:firstLine="459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) </w:t>
            </w:r>
            <w:r>
              <w:rPr>
                <w:strike/>
                <w:sz w:val="22"/>
                <w:szCs w:val="22"/>
                <w:highlight w:val="yellow"/>
              </w:rPr>
              <w:t>в иных случаях, установленных бюджетным законодательством Российской Федерации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Пункт 1 части 5 статьи 4: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) вносить изменения в показатели сводной бюджетной росписи бюджета города Покачи по следующим дополнительным основаниям: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в связи с уменьшением бюджетных ассигнований на сумму, израсходованных получателями бюджетных средств незаконно или не по целевому назначению, по предписаниям контрольных органов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в связи с изменением бюджетной классификации доходов и расходов бюджета, без изменения целевого назначения средст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в) в случае увеличения объема бюджетных ассигнований по разделам, подразделам, целевым статьям и видам расходов текущего финансового года в объеме, не превышающем остатка средств на 01.01.2024 от прочих безвозмездных поступлений прошлых лет, в соответствии с их целевым назначением и средств муниципального дорожного фонда города Покачи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перераспределением бюджетных ассигнований между направлениями расходов в пределах структурного элемента (основного мероприятия) муниципальной программы (подпрограммы)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в целях исполнения поручений депутатов Думы города Покачи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е)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перераспределение бюджетных ассигнований между кодами бюджетной классификации Российской Федерации в целях обеспечения условий предоставления бюджету муниципального образования межбюджетных трансфертов из бюджетов других уровней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ж) в случае увеличения бюджетных ассигнований на сумму ожидаемых безвозмездных поступлений имеющих целевое назначение от физических и (или) юридических лиц сверх объемов, утвержденных решением о бюджет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з) перераспределение бюджетных ассигнований в целях обеспечения минимального размера оплаты труда, и достижения установленного целевого показателя средней заработной платы по категориям работников, поименованных указами Президента Российской Федер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и) перераспределение бюджетных ассигнований, предусмотренных на предоставление муниципальным автономным учреждениям города Покачи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к) исключен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л) распределение дотаций, поступивших из бюджета Ханты-Мансийского автономного округа - Югры, в случае указания в правовых актах органов государственной власти Ханты-Мансийского автономного округа - Югры о предоставлении (распределении) дотаций направлений их использова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м) увеличивать бюджетные ассигнования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использованных на 01.01.2024 бюджетных ассигнований, выделенных на исполнение указанных муниципальных контрактов в соответствии с требованиями, установленными Бюджетным кодексом Российской Федер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н)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перераспределение бюджетных ассигнований между кодами бюджетной классификации Российской Федерации в ходе исполнения бюджета города в пределах общего объема бюджетных ассигнований, предусмотренных из бюджетов других уровней в виде субвенций, субсидий и иных межбюджетных трансфертов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о) в иных случаях, установленных бюджетным законодательством Российской Федераци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17 БК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 xml:space="preserve">Заместитель начальника управления планирования,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ирования и анализа комитета финансов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администрации города Покачи                                                                                                                                                                                          Е.В.Беля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ind w:firstLine="720"/>
      <w:jc w:val="both"/>
    </w:pPr>
    <w:rPr>
      <w:sz w:val="26"/>
      <w:szCs w:val="24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5:15:00Z</dcterms:created>
  <dc:creator>Соколовская Екатерина Евгеньевна</dc:creator>
  <dc:description/>
  <cp:keywords/>
  <dc:language>en-US</dc:language>
  <cp:lastModifiedBy>Абдурахманова Диана Урдухановна</cp:lastModifiedBy>
  <cp:lastPrinted>2022-06-23T09:59:00Z</cp:lastPrinted>
  <dcterms:modified xsi:type="dcterms:W3CDTF">2024-04-18T05:59:00Z</dcterms:modified>
  <cp:revision>4</cp:revision>
  <dc:subject/>
  <dc:title/>
</cp:coreProperties>
</file>